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01/2019</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20 JUNE 2019</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2"/>
                <w:szCs w:val="22"/>
              </w:rPr>
              <w:t>PROVISION OF A PRODUCTION MANAGEMENT AND TRACK AND TRACE SOLUTION FOR CIGARETTE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SARS PROCUREMENT CENTR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BROOKLYN BRIDGE, LINTON HOUSE; GROUND FLOOR;</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570 FEHRSEN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BROOKLYN; PRETORIA</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012  422-4078</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855516489"/>
            <w:bookmarkStart w:id="1" w:name="__Fieldmark__0_385551648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855516489"/>
            <w:bookmarkStart w:id="3" w:name="__Fieldmark__1_385551648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855516489"/>
            <w:bookmarkStart w:id="5" w:name="__Fieldmark__2_385551648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855516489"/>
            <w:bookmarkStart w:id="7" w:name="__Fieldmark__3_385551648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855516489"/>
            <w:bookmarkStart w:id="9" w:name="__Fieldmark__4_385551648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855516489"/>
            <w:bookmarkStart w:id="11" w:name="__Fieldmark__5_385551648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855516489"/>
            <w:bookmarkStart w:id="13" w:name="__Fieldmark__6_385551648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855516489"/>
            <w:bookmarkStart w:id="15" w:name="__Fieldmark__7_385551648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855516489"/>
            <w:bookmarkStart w:id="17" w:name="__Fieldmark__8_385551648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855516489"/>
            <w:bookmarkStart w:id="19" w:name="__Fieldmark__9_385551648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855516489"/>
            <w:bookmarkStart w:id="21" w:name="__Fieldmark__10_385551648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855516489"/>
            <w:bookmarkStart w:id="23" w:name="__Fieldmark__11_385551648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855516489"/>
            <w:bookmarkStart w:id="25" w:name="__Fieldmark__12_385551648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855516489"/>
            <w:bookmarkStart w:id="27" w:name="__Fieldmark__13_385551648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855516489"/>
            <w:bookmarkStart w:id="29" w:name="__Fieldmark__14_385551648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855516489"/>
            <w:bookmarkStart w:id="31" w:name="__Fieldmark__15_385551648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855516489"/>
            <w:bookmarkStart w:id="33" w:name="__Fieldmark__16_385551648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855516489"/>
            <w:bookmarkStart w:id="35" w:name="__Fieldmark__17_385551648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8:03:00Z</dcterms:created>
  <dc:creator>DSE</dc:creator>
  <dc:description/>
  <dc:language>en-US</dc:language>
  <cp:lastModifiedBy>Lorraine Tema</cp:lastModifiedBy>
  <cp:lastPrinted>2019-04-12T12:15:00Z</cp:lastPrinted>
  <dcterms:modified xsi:type="dcterms:W3CDTF">2019-04-26T08:03: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